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-DAY MODULE F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ONALISATION OF ATMA AND SRE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940"/>
      </w:tblGrid>
      <w:tr>
        <w:trPr>
          <w:trHeight w:val="51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90" w:hanging="0"/>
              <w:rPr/>
            </w:pPr>
            <w:r>
              <w:rPr/>
              <w:t>DAY -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-II</w:t>
            </w:r>
          </w:p>
        </w:tc>
      </w:tr>
      <w:tr>
        <w:trPr>
          <w:trHeight w:val="321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auguratio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dule briefing  </w:t>
            </w:r>
          </w:p>
          <w:p>
            <w:pPr>
              <w:pStyle w:val="Normal"/>
              <w:ind w:left="36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inforcement of the Extension Reforms Scheme, Roles and responsibilities of   ATMA as an agency, GB, GB-Chairman &amp; P. D, AMC, FIAC (BTT &amp; FAC, BTT- Convenor and FAC chairman), VEW &amp; FO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Gr.wrk.Task: I   work out the task to be performed to make the role of various key actors functional at district/ block and village level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648"/>
              <w:jc w:val="both"/>
              <w:rPr/>
            </w:pPr>
            <w:r>
              <w:rPr/>
              <w:t xml:space="preserve">  </w:t>
            </w:r>
            <w:r>
              <w:rPr/>
              <w:t>Orientation on initiatives of ATMA to promo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Public – Private Partnership, Farmer Interest Group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and Farmer Organisation in the district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jc w:val="both"/>
              <w:rPr/>
            </w:pPr>
            <w:r>
              <w:rPr/>
              <w:t xml:space="preserve">  </w:t>
            </w:r>
            <w:r>
              <w:rPr/>
              <w:t xml:space="preserve">Gr.wrk.Task:  Prepare a list of probable areas (Crops /  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    </w:t>
            </w:r>
            <w:r>
              <w:rPr/>
              <w:t>Commodities) and tasks to be performed to promote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    </w:t>
            </w:r>
            <w:r>
              <w:rPr/>
              <w:t>PPP, FIGs and FOs in the district</w:t>
            </w:r>
          </w:p>
          <w:p>
            <w:pPr>
              <w:pStyle w:val="Normal"/>
              <w:ind w:left="7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  </w:t>
            </w:r>
            <w:r>
              <w:rPr/>
              <w:t xml:space="preserve">Group Presentatio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 xml:space="preserve">  </w:t>
            </w:r>
            <w:r>
              <w:rPr/>
              <w:t xml:space="preserve">Inputs &amp; Close 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ch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 xml:space="preserve">Group Present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 xml:space="preserve">   </w:t>
            </w:r>
            <w:r>
              <w:rPr/>
              <w:t xml:space="preserve">Inputs &amp; Clos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jc w:val="both"/>
              <w:rPr/>
            </w:pPr>
            <w:r>
              <w:rPr/>
              <w:t xml:space="preserve">Orientation on operationalization of SREP.  Various steps to be taken in operationalization of SREP, preparation of BAP &amp; DAP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432"/>
              <w:jc w:val="both"/>
              <w:rPr/>
            </w:pPr>
            <w:r>
              <w:rPr/>
              <w:t>Gr.wrk.Task: List out the steps to be followed in preparation of BAP &amp; DAP. Show operational modalities for BAP indicating No. of Units/ Unit Cost / total cost for each activity proposed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jc w:val="both"/>
              <w:rPr/>
            </w:pPr>
            <w:r>
              <w:rPr/>
              <w:t xml:space="preserve">Group Presenta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0" w:hanging="720"/>
              <w:rPr/>
            </w:pPr>
            <w:r>
              <w:rPr/>
              <w:t xml:space="preserve">Inputs &amp; Clos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/>
            </w:pPr>
            <w:r>
              <w:rPr/>
              <w:t>Orientation on the Market Led Extension and REFM Linkage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jc w:val="both"/>
              <w:rPr/>
            </w:pPr>
            <w:r>
              <w:rPr>
                <w:b/>
                <w:bCs/>
              </w:rPr>
              <w:t xml:space="preserve">Back at work Plan:  </w:t>
            </w:r>
            <w:r>
              <w:rPr/>
              <w:t xml:space="preserve">Develop training modules for organizing follow up trainings on Operationalization of ATMA and SREP to the district/ block and village level extension functionaries in your district indicating topics and duratio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52"/>
              <w:jc w:val="both"/>
              <w:rPr/>
            </w:pPr>
            <w:r>
              <w:rPr/>
              <w:t>Summarization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52"/>
              <w:jc w:val="both"/>
              <w:rPr/>
            </w:pPr>
            <w:r>
              <w:rPr/>
              <w:t>Valediction &amp; Clo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9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43:00Z</dcterms:created>
  <dc:creator>MAKAREEM</dc:creator>
  <dc:description/>
  <dc:language>en-US</dc:language>
  <cp:lastModifiedBy>MAKAREEM</cp:lastModifiedBy>
  <dcterms:modified xsi:type="dcterms:W3CDTF">2006-11-23T07:29:00Z</dcterms:modified>
  <cp:revision>2</cp:revision>
  <dc:subject/>
  <dc:title>DAY -I</dc:title>
</cp:coreProperties>
</file>